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5 Hip-Hop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63     9 7 7 7 7  -      -      -      -      -      -      4      -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     4 3 3 4 6  -      -      -      4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     8 5 2 2 2  -      3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1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9    7 6 9 9 9  -      -      -      -      -      -      -      -      5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5    3 4 6 8 8  -      -      -      -      -      3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3    5 8 4 6 4  -      -      -      -      3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6    2 9 5 5 5  -      -      -    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8    6 2 8 3 3  -      -      3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3"/>
        <w:gridCol w:w="1156"/>
        <w:gridCol w:w="1258"/>
        <w:gridCol w:w="1053"/>
        <w:gridCol w:w="1771"/>
        <w:gridCol w:w="3312"/>
        <w:gridCol w:w="848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ь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ріх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ченко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жи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`ян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дейний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ій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8"/>
        <w:gridCol w:w="1254"/>
        <w:gridCol w:w="1365"/>
        <w:gridCol w:w="1143"/>
        <w:gridCol w:w="1923"/>
        <w:gridCol w:w="3594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тьк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тем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ріхін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лошин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ченко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жик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`ян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дейний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ій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3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5:05:00Z</dcterms:created>
  <dc:creator>1</dc:creator>
  <dc:description/>
  <cp:keywords/>
  <dc:language>en-US</dc:language>
  <cp:lastModifiedBy>1</cp:lastModifiedBy>
  <dcterms:modified xsi:type="dcterms:W3CDTF">2026-02-22T16:49:00Z</dcterms:modified>
  <cp:revision>3</cp:revision>
  <dc:subject/>
  <dc:title>Всеукраїнські змагання з сучасних танців</dc:title>
</cp:coreProperties>
</file>